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SCHIMBARE DESTINATIE DIN ZONA UNITATI INDUSTRIALE IN ZONA MIXTA INSTITUTII SI SERVICII SI LOCUINTE COLECTIVE SI REGLEMENTARE INDICATORI URBANISTICI MAXIMALI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IECTIVELE     CONSULTĂRII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ezenta documentatie Studiu de oportunitate privind intocmire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UZ-SCHIMBARE DESTINATIE DIN ZONA unitati industriale IN ZONA MIXTA INSTITUTII SI SERVICII SI LOCUINTE COLECTIVE SI REGLEMENTARE INDICATORI URBANISTICI MAXIMALI (S=8570mp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ste o etapa intermediara in demersurile beneficiarului,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NITA MARIAN LOVI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 a amplasa pe teren o constructie cu functiune mixta (institutii la etajele inferioare si locuinte</w:t>
            </w:r>
            <w:r>
              <w:rPr>
                <w:rFonts w:cs="Arial" w:ascii="Arial" w:hAnsi="Arial"/>
                <w:sz w:val="20"/>
                <w:szCs w:val="20"/>
              </w:rPr>
              <w:t xml:space="preserve"> colective la cele superioare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02.10.2018 – 16.10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NITA MARIAN LORI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Targovistei, nr.4 A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au fost notificati 4 vecini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URBANISTIC ZONA ,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CHIMBARE DESTINATIE DIN ZONA UNITATI INDUSTRIALE IN ZONA MIXTA INSTITUTII SI SERVICII SI LOCUINTE COLECTIVE SI REGLEMENTARE INDICATORI URBANISTICI MAXIMALI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SEF S.D.U.M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Georgeta Daniela CROITOR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18.10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18.10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7693/25.09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7693/25.09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7:00Z</dcterms:created>
  <dc:creator>munteanu.s</dc:creator>
  <dc:description/>
  <cp:keywords/>
  <dc:language>en-US</dc:language>
  <cp:lastModifiedBy>Neagu Dana</cp:lastModifiedBy>
  <cp:lastPrinted>2018-06-12T13:19:00Z</cp:lastPrinted>
  <dcterms:modified xsi:type="dcterms:W3CDTF">2018-10-18T07:09:00Z</dcterms:modified>
  <cp:revision>5</cp:revision>
  <dc:subject/>
  <dc:title>PRIMARIA MUNICIPIULUI PLOIESTIDIRECTIA</dc:title>
</cp:coreProperties>
</file>